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37138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2373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8762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8716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