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462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931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0629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