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103829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871137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36463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58744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