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0541228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9228011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1551788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8772353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