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319609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072791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101533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499985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