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0320812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8040620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2190456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541016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