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71419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25281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40673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371233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306910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05886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22643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94926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378179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7536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8837083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