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38000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56366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