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118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300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414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041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