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15918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18300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4935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