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51140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2336782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