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05276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70481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