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9840986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9558264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