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8779217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6918276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203433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85166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34370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5371828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7296745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2884688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261667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901103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055179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