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0609024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41990677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