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4558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91057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42057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16719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92043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1043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63083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27448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9532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80218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04556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