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78236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50881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21381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