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927063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272533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