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090953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01917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1848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5110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