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99157923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42742976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44698043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95486722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44535448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