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09360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63651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102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2993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48970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93788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7519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7208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9373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3765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4667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99646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30475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02544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4872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13284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5785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02357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7756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5232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610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72157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313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22336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27522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7873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2546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91286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2729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1006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9826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9221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6026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9972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48248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8813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10380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08535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9341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