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582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302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889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3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055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161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260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67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248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55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409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9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198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