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3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2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874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542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75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82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76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21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01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68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17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4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08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