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222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313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097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777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155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054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006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269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117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224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787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416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400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681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829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