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89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59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785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051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91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926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137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692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28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611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29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00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474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178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175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16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25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