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783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889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522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146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443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994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158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617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812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066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321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39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238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098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559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889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521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