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57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24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28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284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192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54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9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493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812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13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76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524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4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701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