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60273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214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06312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29961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