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92241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80121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01955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