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624526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6724442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839978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7827789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