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0389401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8251882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8770639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5251583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