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514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95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001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79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