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90352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00854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00612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5357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