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662416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514033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167710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