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38778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2842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23279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2887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