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95030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18940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20919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54619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