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412945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382025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