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299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91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2999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567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