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8546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6720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0104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9812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