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31220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84378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25050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7054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