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00630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83196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7054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20897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