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13504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64144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