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92941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91742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30692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32688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