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382465454"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631110993"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72398741"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456319556"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930090027"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71782355"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761164002"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929470778"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295025987"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600583985"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619718963"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