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64492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29488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