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1715105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3289793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1243902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019502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