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539444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54927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081080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196835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