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04301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22068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74291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2615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