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7088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2223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0143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29904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