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5 and Qt v6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macOS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5 and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riverbankcomputing.com/software/pyqt/"&gt;PyQt&lt;/a&gt; v5 or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, if you wish to build a dynamic version of the librar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tt&gt;x86_64&lt;/tt&gt; and &lt;tt&gt;arm64&lt;/tt&gt; architectures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 &lt;tt&gt;src&lt;/tt&gt; directory and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&lt;tt&gt;QMAKE_APPLE_DEVICE_ARCHS&lt;/tt&gt;.  Similar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tt&gt;.pro&lt;/tt&gt; files for the Designer plugin and the ex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src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intilla code may support additional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by passing appropriate arguments to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old C++ compiler that does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regex&lt;/tt&gt; then invoke &lt;tt&gt;qmake&lt;/tt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FINES+=NO_CXX11_REG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sub-directory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yQt5 or PyQt6 already installed and PyQt-builder.  QScintilla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built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Python&lt;/tt&gt; sub-directory contains a &lt;tt&gt;pyproject-qt5.toml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pyproject-qt6.toml&lt;/tt&gt; file.  If you are building for PyQt5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then you must copy the &lt;tt&gt;pyproject-qt5.toml&lt;/tt&gt;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pyproject.toml&lt;/tt&gt;.  If instead you are building for PyQt6 and Qt v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&lt;tt&gt;pyproject-qt6.toml&lt;/tt&gt; file to &lt;tt&gt;pyproject.to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p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