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678375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838776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10489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73950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