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78656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64633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87915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71550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