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06435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75077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