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7234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7165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3611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2804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