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937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52046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6488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8966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0019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905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1971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4591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4864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8929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641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027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4137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