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374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584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408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775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333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10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65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942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652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156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988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196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763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609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447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008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895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