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08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57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733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53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5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539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73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468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320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971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63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16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45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119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596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