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05688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542454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943891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566732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585644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176510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916169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780096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382184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63130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936238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391801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96556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873285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62117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