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828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62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520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66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49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966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937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777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214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172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18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208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38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47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514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81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146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