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31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871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170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44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02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6190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726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056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052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61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01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41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9543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