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79096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5405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62381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