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54565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38297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2953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16919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