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1781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21311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4472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4333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