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56671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67331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58703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79273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