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72612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68120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08142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64663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44827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03234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05550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82419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20148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43273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70712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9287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68227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32562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29755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9398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94250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58562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74271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02471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30165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49708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4912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24922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13305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52411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34557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20916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58881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45619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65816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77724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66135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44510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20146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43013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46823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25910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67877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