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RULE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x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x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simple reduction which illustrat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x = ASSUME `f = ((\x y. x + y)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x : thm = f = (\x y. x + y) y |- f = (\x y. x + y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RULE x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f = (\x y. x + y) y |- f = (\y'. y + y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TAC, GEN_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