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70373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81371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1225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5231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