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711988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640707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02470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386775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