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144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12183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0935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932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734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71793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29534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1080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58353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90291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93551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75565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31540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00306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59343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