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763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90774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3671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1391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21262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6842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7145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3148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8019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2262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8295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0507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37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14789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764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17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278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