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70725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22953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29154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79248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73755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89549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55012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88899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94625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20243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56876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16823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79319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