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552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2504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977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12390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53667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9226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2717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367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9746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4209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0119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74990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9955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