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9578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00521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563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72784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85756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97725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523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8358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47945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643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2141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2238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8297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5426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6810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