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66159006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54201420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76358806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06912336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71661274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12409110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70235552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55093284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5027707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99935879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3374237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1514684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81805212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30345815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50874853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10295037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9101989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