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9319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8019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87174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22422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