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927475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564278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306121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