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785727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9570447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8858622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2055617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