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9541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2442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9546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