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1672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35487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59485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568080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