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408925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11656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139335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77705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