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37136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79313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